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82049515"/>
            <w:bookmarkStart w:id="1" w:name="__Fieldmark__0_258204951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82049515"/>
            <w:bookmarkStart w:id="3" w:name="__Fieldmark__1_258204951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82049515"/>
            <w:bookmarkStart w:id="5" w:name="__Fieldmark__2_258204951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82049515"/>
            <w:bookmarkStart w:id="7" w:name="__Fieldmark__3_258204951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82049515"/>
            <w:bookmarkStart w:id="9" w:name="__Fieldmark__4_258204951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82049515"/>
            <w:bookmarkStart w:id="11" w:name="__Fieldmark__5_258204951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82049515"/>
            <w:bookmarkStart w:id="13" w:name="__Fieldmark__6_258204951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82049515"/>
            <w:bookmarkStart w:id="15" w:name="__Fieldmark__7_258204951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82049515"/>
            <w:bookmarkStart w:id="17" w:name="__Fieldmark__8_258204951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82049515"/>
            <w:bookmarkStart w:id="19" w:name="__Fieldmark__9_258204951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82049515"/>
            <w:bookmarkStart w:id="21" w:name="__Fieldmark__10_258204951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82049515"/>
            <w:bookmarkStart w:id="23" w:name="__Fieldmark__11_258204951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82049515"/>
            <w:bookmarkStart w:id="25" w:name="__Fieldmark__12_258204951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82049515"/>
            <w:bookmarkStart w:id="27" w:name="__Fieldmark__13_258204951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82049515"/>
            <w:bookmarkStart w:id="29" w:name="__Fieldmark__14_258204951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82049515"/>
            <w:bookmarkStart w:id="31" w:name="__Fieldmark__15_258204951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82049515"/>
            <w:bookmarkStart w:id="33" w:name="__Fieldmark__16_258204951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82049515"/>
            <w:bookmarkStart w:id="35" w:name="__Fieldmark__17_258204951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582049515"/>
            <w:bookmarkStart w:id="37" w:name="__Fieldmark__18_258204951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